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arrative - Unit 3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and analysis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nd tell a selection of traditional stories and fairy tales. Include well-known stories and some that children will be less familiar with. Involve children in applying their word reading skills and strategies, for example using phonics to read unknown words. Draw attention to typical words and phrases used in this type of story to widen children's vocabulary.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eastAsia="en-GB"/>
        </w:rPr>
        <w:t xml:space="preserve">At the end of each story, use a series of questions to help children identify the basic story elements and to summarise the plot: </w:t>
      </w:r>
      <w:r>
        <w:rPr>
          <w:rFonts w:eastAsia="Times New Roman" w:cs="Arial" w:ascii="Arial" w:hAnsi="Arial"/>
          <w:i/>
          <w:iCs/>
          <w:color w:val="000000"/>
          <w:sz w:val="18"/>
          <w:lang w:eastAsia="en-GB"/>
        </w:rPr>
        <w:t>Who was the story about? Where did it take place? How did it start? What happened in the middle of the story? How did it end? What do you think the most important event was?</w:t>
      </w:r>
      <w:r>
        <w:rPr>
          <w:rFonts w:eastAsia="Times New Roman" w:cs="Arial" w:ascii="Arial" w:hAnsi="Arial"/>
          <w:color w:val="000000"/>
          <w:sz w:val="18"/>
          <w:szCs w:val="18"/>
          <w:lang w:eastAsia="en-GB"/>
        </w:rPr>
        <w:t xml:space="preserve"> Demonstrate how to summarise the plot by making brief notes under three headings: beginning, middle, end.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eastAsia="en-GB"/>
        </w:rPr>
        <w:t xml:space="preserve">Look for 'sequencing words' within the text, for example </w:t>
      </w:r>
      <w:r>
        <w:rPr>
          <w:rFonts w:eastAsia="Times New Roman" w:cs="Arial" w:ascii="Arial" w:hAnsi="Arial"/>
          <w:i/>
          <w:iCs/>
          <w:color w:val="000000"/>
          <w:sz w:val="18"/>
          <w:lang w:eastAsia="en-GB"/>
        </w:rPr>
        <w:t>then, after that, the next day</w:t>
      </w:r>
      <w:r>
        <w:rPr>
          <w:rFonts w:eastAsia="Times New Roman" w:cs="Arial" w:ascii="Arial" w:hAnsi="Arial"/>
          <w:color w:val="000000"/>
          <w:sz w:val="18"/>
          <w:szCs w:val="18"/>
          <w:lang w:eastAsia="en-GB"/>
        </w:rPr>
        <w:t xml:space="preserve">, and talk about their purpose. Make a collection to display in class and invite children to add words and phrases from other books that they read.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Give pairs of children sets of sentences summarising the story (or sets of pictures). They discuss where each one occurs in the story and arrange them under the headings Beginning, Middle, End. Reread the story and ask children to check their decis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the main events in traditional tales, sequencing them in chronological order.</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Analysis and storytell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9"/>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read or retell two or three favourite stories. Discuss similarities and differences, for example in types of character, story language, happy endings.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lay a game using puppets, props and pictures. Give children one of these and ask them to allocate them to the correct story. Encourage them to recognise that some props, puppets, etc. could belong to more than one story.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ake a chart showing different stories and identifying goodies, baddies or magical characters.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Have large print or whiteboard versions of the stories and highlight recurring story language. Make a poster of story language phrases and encourage children to refer to it.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Have a selection of story bags or boxes containing appropriate props and puppets and/or dressing-up clothes. Include the text version of the story for children to refer to if they wish. Ask children to use props, puppets, etc. to retell the story within the group, offering support if necessary, for example in allocating roles. Encourage children to think about the sequence of the story and to use story language. </w:t>
      </w:r>
    </w:p>
    <w:p>
      <w:pPr>
        <w:pStyle w:val="Normal"/>
        <w:numPr>
          <w:ilvl w:val="0"/>
          <w:numId w:val="9"/>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k children to retell their chosen story to the rest of the class. Ask the watching children to look out for correct sequence and listen for story language. (Some children could have a checklist to tick off, with support.) Ask the rest of the class to give feedback to the group.</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retell a familiar traditional story in chronological order using story languag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Analysis, drama and writ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7"/>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fer back to the stories read and heard so far. Focus on particular story characters and look for information in the text and illustrations about their appearance and behaviour. Point out examples of dialogue and think about how a character speaks. Encourage children to join in when reading aloud, using different voices for different characters. Talk about whether the dialogue gives further information about a character. Draw out the idea that traditional stories have good and bad character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alk about a character's main goal or motive and think about how this drives the plot on. Make predictions about how a character might behave in different situation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hotseating to explore a character further. Demonstrate how to work in role as a familiar character, answering children's questions and explaining your behaviour, motives and goals. Invite children to do the sam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ncourage children to explore characters using the role-play area. Create the setting from a familiar traditional tale and provide costumes and props to encourage children to take on particular roles. Provide a tape recorder or digital sound recorder for children to talk into while in role and writing materials for them to write messages and letters in role. </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emonstrate how to write a character profile. Involve children in suggesting ideas from the text and further information based on hotseating and role-play. Children select their own character and create a simple profile using pictures, labels and captions. Encourage them to include words and sentences from the tex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discuss the appearance, behaviour, characteristics and goals of character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a profile of a character using visual and written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4: Speaking and listen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0"/>
        </w:numPr>
        <w:spacing w:lineRule="atLeast" w:line="360" w:before="0" w:after="0"/>
        <w:ind w:left="3015" w:right="390" w:hanging="360"/>
        <w:rPr/>
      </w:pPr>
      <w:r>
        <w:rPr>
          <w:rFonts w:eastAsia="Times New Roman" w:cs="Arial" w:ascii="Arial" w:hAnsi="Arial"/>
          <w:color w:val="000000"/>
          <w:sz w:val="18"/>
          <w:szCs w:val="18"/>
          <w:lang w:eastAsia="en-GB"/>
        </w:rPr>
        <w:t xml:space="preserve">Select a traditional tale that children can explore through the written text, tape or video and playscript during phases 4, 5 and 6 of the unit, for example </w:t>
      </w:r>
      <w:r>
        <w:rPr>
          <w:rFonts w:eastAsia="Times New Roman" w:cs="Arial" w:ascii="Arial" w:hAnsi="Arial"/>
          <w:i/>
          <w:iCs/>
          <w:color w:val="000000"/>
          <w:sz w:val="18"/>
          <w:lang w:eastAsia="en-GB"/>
        </w:rPr>
        <w:t>Cinderella</w:t>
      </w:r>
      <w:r>
        <w:rPr>
          <w:rFonts w:eastAsia="Times New Roman" w:cs="Arial" w:ascii="Arial" w:hAnsi="Arial"/>
          <w:color w:val="000000"/>
          <w:sz w:val="18"/>
          <w:szCs w:val="18"/>
          <w:lang w:eastAsia="en-GB"/>
        </w:rPr>
        <w:t xml:space="preserve">. </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e teaching sequence by reading the story. Involve children in applying their word reading skills and strategies, for example using phonics to read unknown words. Draw attention to words and phrases used in this story, for example to introduce different parts of the story, to describe characters. </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volve children in identifying who is in the story, where it takes place and what the main events are. </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atch or listen to a video or audio version of the same traditional tale. Comment on how the story is presented and how interest or excitement is created, for example the use of music, sound effects, voices for different characters. Make a list of the similarities and differences with the written text and other versions of the story that they know. Encourage children to say what they liked or disliked about it in comparison with other versions. </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further taped stories for children to listen to independently or in small groups during the rest of the unit. Prepare a simple response sheet for them to record what they liked or disliked in the taped version. </w:t>
      </w:r>
    </w:p>
    <w:p>
      <w:pPr>
        <w:pStyle w:val="Normal"/>
        <w:numPr>
          <w:ilvl w:val="0"/>
          <w:numId w:val="10"/>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et up the role-play area so that children can re-enact scenes from the story and take on the roles of different character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discuss how narratives on audio tape or video are presented and express an opinion about the different version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5: Reading and analysis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 version of the chosen story written as a playscript. Talk about similarities to and differences from the written version of the story, for example the way the text is presented, the role of the narrator.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read the playscript so that children become familiar with it and can join in. Encourage them to notice when each different character is speaking and to use different voices for different character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the way that characters are presented, building on work in phase 3. Talk about how we know what type of character they are, not only through their actions but by what they say and the way that they speak. Experiment with adapting voices to show more about a character, for example a fierce voice to make a bad character sound frightening.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 small groups to retell the story using puppets. Encourage them to apply what they have learned from reading a playscript and listening to an audio tape or viewing a video, for example having a narrator to introduce the scene or using different voices for different characters. Check that they can present the events in the correct order and encourage them to use story language.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rovide simple playscripts at an appropriate reading level for children to read in groups during the rest of the unit. Children could read through several times and then record a performance on tape or present it for a small audi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say what a playscript is for and can identify some ways in which it differs from a story text.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read a simple playscript aloud using appropriate expression.</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6: Retelling, writing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epare a series of pictures of significant events from the story. Ask children to work in groups to sequence the pictures and then retell the story in their own word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isten to some groups telling parts of the story for the class. Draw attention to their use of words and phrases from the story and voices for different characters.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Demonstrate how to make a story plan using boxes for beginning, middle and end and then making brief notes for each section. Start writing the beginning of the story using complete sentences. Point out the use of story language, for example </w:t>
      </w:r>
      <w:r>
        <w:rPr>
          <w:rFonts w:eastAsia="Times New Roman" w:cs="Arial" w:ascii="Arial" w:hAnsi="Arial"/>
          <w:i/>
          <w:iCs/>
          <w:color w:val="000000"/>
          <w:sz w:val="18"/>
          <w:lang w:eastAsia="en-GB"/>
        </w:rPr>
        <w:t>Once upon a time...</w:t>
      </w:r>
      <w:r>
        <w:rPr>
          <w:rFonts w:eastAsia="Times New Roman" w:cs="Arial" w:ascii="Arial" w:hAnsi="Arial"/>
          <w:color w:val="000000"/>
          <w:sz w:val="18"/>
          <w:szCs w:val="18"/>
          <w:lang w:eastAsia="en-GB"/>
        </w:rPr>
        <w:t xml:space="preserve">, and involve children in reading through what you have written to check for meaning and accurac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ntinue writing, referring to the plan to check where you are up to. Ask children to retell each part of the story with a partner, write it on a whiteboard and then select one to use for the shared version. Continue rereading and checking as you write until the story is complet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use picture cards for the same story or another familiar story to write their own versions following the same sequence: retelling orally; making notes under Beginning, Middle and End headings; writing each part of the story using complete sentences. They read through their finished stories with a partner to check that the events are in the correct order.</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their own version of a traditional story, using a series of complete sentences organised into chronological order.</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arrative - Unit 3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2" w:tgtFrame="_blank">
        <w:r>
          <w:rPr>
            <w:rStyle w:val="InternetLink"/>
            <w:rFonts w:eastAsia="Times New Roman" w:cs="Arial" w:ascii="Arial" w:hAnsi="Arial"/>
            <w:color w:val="336699"/>
            <w:sz w:val="18"/>
            <w:lang w:eastAsia="en-GB"/>
          </w:rPr>
          <w:t>http://www.standards.dfes.gov.uk/primary/publications/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have opportunities to compare different versions of stories (written, audio tape or video, playscript) to express their opinions and make judgements about which they prefer.</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reative thin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respond imaginatively to character descriptions, exploring motives and behaviour through role-pla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mpath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consider the thoughts, feelings and actions of characters in stori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ill learn about taking turns, listening to others and trying to reach agreement as they work together in a group.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speak for an audience as they tell stories for a group.</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listen to one another's oral and written stories and give feedback about specific aspects. They will have the chance to judge their own work and decide on areas that they would like to improv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49:00Z</dcterms:created>
  <dc:creator>Catherine</dc:creator>
  <dc:description/>
  <dc:language>en-US</dc:language>
  <cp:lastModifiedBy>Catherine</cp:lastModifiedBy>
  <cp:lastPrinted>2007-11-04T08:06:00Z</cp:lastPrinted>
  <dcterms:modified xsi:type="dcterms:W3CDTF">2007-11-05T18:49:00Z</dcterms:modified>
  <cp:revision>2</cp:revision>
  <dc:subject/>
  <dc:title/>
</cp:coreProperties>
</file>